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4008:1993, площадью                   18 кв.м., отнесенный к землям населенных пунктов, имеющий вид разрешенного использования: объекты гаражного назначения, имеющий цель использования: для размещения металлического гаража, расположенный по адресу: Самарская область,             г. Похвистнево, район «Химчистка»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4008:1993, площадью 18 кв.м., с видом разрешенного использования: объекты гаражного назначения, имеющий цель использования: для размещения металлического гараж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район «Химчист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23T15:07:00Z</cp:lastPrinted>
  <dcterms:modified xsi:type="dcterms:W3CDTF">2021-06-28T07:14:00Z</dcterms:modified>
  <cp:revision>33</cp:revision>
  <dc:subject/>
  <dc:title/>
</cp:coreProperties>
</file>